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MICROSOFT FLIGHT SIMULATOR  Version 3.00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NOTES DE PARUTION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e fichier contient des informations qui ne figurent pas dans le manue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F O R M A T I O N S   I M P O R T A N T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 N C E R N A N T   L E S   D I S Q U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5,25 POUC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de Flight Simulator sont rpartis sur 3 disq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1 :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2 : Scnes 1 : Scnes amric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s 3: Scnes 2 : Scnes europe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,5 POUC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de Flight Simulator sont rpartis sur 2 disq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1 :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2 : Scnes : Scnes amricaines et europe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epuis un lecteur de disquet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xcutez les tapes 1  4 dcrites  la page xvi de votre Man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e fois que vous avez rpondu aux questions de la squence de dmarr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vous demande d'insrer le Disque 2 dans le lecteur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rez-le et appuyez sur une touche. Vous verrez apparatre l'cr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Lorsque le simulateur de vol dmarre, vous tes  Chicago Meigs,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nes amricaines sont slectionnes par dfault. Lorsque vous voulez v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urope, suivez les tapes ci-desso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Dans le menu NAV/COM, slectionnez l'option 1. SCENES: Lect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A:, puis 2. Chargement de scnes, et vous verrez s'aff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3. SD-EUR correspondant aux scnes europe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Si vous utilisez les disques 5,25 pouces, vous devez ins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 3 dans le lecteur A: avant de slectionner cett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Lorsque vous dsirez revenir aux scnes amricaines, suivez les 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s, mais slectionnez en dernier lieu l'option 2. Scne par dfa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lieu d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Si vous utilisez les disques 5,25 pouces, vous devez ins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 2 dans le lecteur A: avant de slectionner cette option, s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essage d'erreur vous demandera d'insrer le fichier F1. Si cec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it, insrez le Disque 2 dans le lecteur A: et appuyez su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 sur une disquette haute-den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2M en 5,25 pouces ou 1.44M en 3,5 pouce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faire une copie de sauvegarde ou pour viter d'changer l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ours d'excution, il est recommand de copier tous les fichie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imulator sur une disquette haute-densit. Pour ce fai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srez une disquette vierge formate dans le lecteur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apez A: et appuyez sur ENTREE pour slectionner le lecteur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apez md fltsim et appuyez sur ENTREE pour crer un rpertoire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te destin  recevoir tous les fichiers. Vous devez crer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 parce que les fichiers sont trop nombreux pour tre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us sous la ra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apez cd fltsim pour changer de r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srez le Disque 1 dans le lecteu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apez copy b:*.* a: et appuez sur ENTREE pour copier tous les fich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isque sur la disquette qui se trouve dans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Renouvellez les oprations 5 et 6 pour les autre(s) disqu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ur un disque d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ez les tapes 1  7 expliques  la page xvi de votre man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imulator. Renouvellez l'opration pour les autre(s) disqu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de scn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onvertir vos fichiers de scnes (scenery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enant de la version antrieure du simulateur de vol produit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LOGIC en fichiers de scnes pour Microsoft Flight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 l'indicatif du DOS, entrez "conver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nsrez ensuite le disque contenant les fichiers de scnes (Sub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ery Disk), puis la lettre reprsentant votre lecteur d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Une liste des fichiers de scnes disponibles apparat alor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cran. Entrez la lettre correspondant  celui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irez conver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Entrez ensuite la lettre correspondant au lecteur de disqu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sirez charger le fichier conver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u fichier de scnes sera SD-*.SCN, l'astrisque reprsentan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entre 1 et 12, ou JPN, SFS ou EUR. Le fichier EUR se trouve 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 disque 3 (ou sur le disque 2 avec la version 3,5 pouce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besoin de le convertir, ni de l'acqurir spar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convertis seront chargs dans le rpertoire par dfau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eur que vous choisi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A, Chargement automatique des scnes, apparat dans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iothque des scnes, (Nav/Com, option 2) seulement s'il exist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2 fichiers de scnes convertis dans le rpertoire du simulateur de v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'option A a t slectionne, chaque fichier de scne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charg en mmoire quand vous pntrez dans la sc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tection de l'crasement au sol (Sim, option 2)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active avant de changer de scne. Une fois votre appareil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nouvelle scne, vous pouvez ractiver cett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DESTINEES A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rsidant en mmoi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quitter les applications telles que SideKick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si Console (marques dposes) pour pouvoir lanc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eur de v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du PS/2 (modles 25 et 30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l'option J (256 couleurs, 320x2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de la carte graphique EG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minimum requise: 256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d'crans plasm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l'option d'affichage B (CGA noir &amp; blan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d'crans  cristaux liquid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l'option d'affichage D (crans  cristaux liqui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de la carte Hercu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certains systmes contenant  la fois une carte Hercules e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CGA, l'affichage de la carte Hercules ne fonctionne p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on normale. Si vous constatez de tels problmes sur votre syst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si vous dsirez utiliser le simulateur de vol en mod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, vous devez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 la carte CGA. Si vous utilisez seuleme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CGA, vous ne devriez rencontrer aucun prob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teurs porta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es fonctions de clavier peuvent manquer sur un ordinateur por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dez aux fonctions manquantes  partir de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 de la fentre acti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rez-vous au manuel d'utilisation  propos des fentres multi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rendre une fentre active, appuyez sur la touche "^"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re fentre 3D, et la touche "$" pour la seconde. Appu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touche VERROUILLAGE NUMERIQUE (NumLock) puis sur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strophe "'" pour afficher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isirs et instructions de vo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z toujours du mode "Loisirs" (Epandage agricole, As de la Pre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rre mondiale, Vol en formation, Vol multijoueur) ou du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tructions de vol" en choisissant l'option "Vol normal" (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) ou une autre option du mode "Loisir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utilisez pas l'option B (Slection du mode) du menu MODE, car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 galement la position de l'appareil et les paramtr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x de l'appare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utiliser n'importe quel appareil pour le mode "Loisir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jeu "As de la Premire Guerre mondiale" a t conu pour le SOPWI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pandage agricole, les instructions de vol et le vol en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nt le CESS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 en for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vous crasez, l'avion suiveur ne s'crase pas avec vou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dsirez relancer le mme jeu, slectionnez le mode "Vo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"  nouveau (menu MODE, option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ment de la dmonst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choisissez DEMO depuis l'cran de dpart (avec ou sans s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is est dsactive. Si vous voulez utiliser la souris po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 normal, des leons de vol ou des loisirs, vous devez cho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"Vol normal" (option B de l'cran de dpart). Si vous ds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la suite lancer la dmonstration, choisissez l'option D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ment de nom des mod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vous est conseill d'utiliser des majuscules lorsque vous renomm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ode, car les caractres accentus pourraient poser prob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S CARACTERIS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encement des leons de vo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lancer les instructions de vol automatiqu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s aprs les autres, choisissez l'option Y du menu des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ol. Si vous slectionnez l'option X (pilotage de l'instructeu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eon n 1 dbutera dans le mode Pilotage de l'instructeur,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ode Pilotage du stagiaire, suivie ensuite par la leon 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mmes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choisissez le mode Pilotage du stagiaire, les leon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qu'en 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eon que vous choisissez en premier lieu dbutera la s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e panoram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la touche ENTREE (Enter) ou sur MAJUSCULE+ENTRE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ir une vue panoramique vers le bas, et sur MAJUSC+RETOUR ARR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JUSCULE+BACKSPACE) pour une vue panoramique vers le 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retourner  une vue normale, appuyez s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R DEFILEMENT (ScrollLock) sur IBM PC, touches de fonction 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* du pav numrique sur IBM PC, touches de fonction en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RUPTURE (Break) sur T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Tandy 1000, vous pouvez obtenir des vues panoramiques 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 droite en utilisant les touches de dplacement  gauche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ite. La vue panoramique vers le haut ne s'obtient qu'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USCULE+RETOUR ARRIERE (SHIFT+BACK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e des dmos et des instructions de v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la touche ECHAPPE (ESC) pour arrter une dmo ou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on de vol dans le mode Pilotage de l'instruc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 de la simu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 de la simulation est une nouvelle option (option E) d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es qui permet d'amliorer la reprsentation des vols 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'option 1, Frquence d'affichage des fentres permet de rg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ure entre deux affichages de fentres multiples  l'cran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quence d'affichage des scnes la dure entre deux affichag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c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2, Qualit de l'image, correspond  une implmentatio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ne figure pas encore dans la version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D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alises non directionnelles (NDB) suivantes peuvent tre obte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a radio AD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                 Position        Nord    Est     Fr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cago                 Deana           17239   16536     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ight          16874   16406      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min           17128   16598      3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nview        17295   16605      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dzi           17135   16648      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als           16369   16496      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 et Boston      Babylon         17064   21190      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Island    17352   21749      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inard        17542   21384      3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p            17612   21328      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a           17023   21068      3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der           17100   20992      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iden         17447   21327      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bury       17445   21226      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ngeles             El Monte        15397   5952       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ton         15334   5859       3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ondido       14928   6181       3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n Lake       15309   6108       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tle et Tacoma       Carney          21385   6433       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wha           21775   6331      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            21256   6455       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tsap          21407   6470       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on Co        21350   6337       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la           21425   6591       3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on          21351   6612       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Francisco           Casa Diablo     16854   6298      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dler        16661   5751       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        17267   5759       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eon Point    17166   4988      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erta        18340   5500       3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ga           17287   5292       3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ks          17875   6213       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gistrement de dmonst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ssage "xxx sec" au bas de l'cran indique la du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registrement (en secondes) rgle dans le menu Enregistr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onstrations (option 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