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ic Software pr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teur de Labyrin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Christophe Lesur - (c) Mars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gnrateur de labyrinthes en 3 Dimensions. S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iveau de difficult que vous slectionnez, il cre un labyr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ou moins difficile. Vous devez ensuite vous dplacez et 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sortie  le  plus   rapidement  possible.  Vous  avez   aussi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e voir le labyrinthe en vue arienne, ce qui aide bi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adapt d'un vieux  listing  en  basic  MO5 ( 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ur datant 1984. Il a t compil  avec le Turbo Basic 1.1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. En retournant votre licence, le source vous sera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cence de ce programme est de 50 Francs Franais (TTC)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rgler par chques ou mandats  l'ordre de "Christophe Lesu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'tranger, n'utilisez que les mandats postaux (for foreig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ostal order).                       Mer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i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 Le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Rue des f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100 Val De R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dsire recevoir le source et la licence po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teur de Labyrinthes 3 Dimen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: _______________________        Prnom 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Postal : __________   Ville 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u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Etudiant    : Source + Licence pour 30 Francs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urnir justificat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articulier : Source + Licence pour 50 Francs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rais de port : 15 Francs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un montant de ____ Francs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dsire recevoir le programme en disquet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5'1/4        ( ) 3'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Ko           720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uis interress par les autres produits Northic Softw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OBJECT SCREEN : Une unit complte de gestion d'interface 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URBO PASCAL 6.0. Elle  est  moins  puissante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VISION mais beaucoups plus facile    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ceux  qui  ont  baiss  les  bras   devant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cit de TURBO VI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LE COMPTE CLIENT : Pour grer efficacement le  suivi des  compt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clients. Permet  d' imprimer  des  lettr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MULTI NOTES :   Programme de gestion complte de  notes  de  Sci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ques.  Avec  coefficients,  rsultat,  moyen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ions. Le travail des profs est simpli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JONATHAN 2  :   Gnrateur de systmes experts d'ordre 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ant, rapide (bases de faits/rgles comp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onviviale ( interface utilisateurs avec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ulants (ralis avec Object Screen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