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a time of darkness. While the sultan is off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ar, his Grand Vizier Jaffar has seized the r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roughout the land, the people groan under the 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ranny, and dream of bette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nly obstacle between Jaffar and the throne. An adventu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land, innocent of palace intrigues, you have wo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's lovely young daughter. And in so doing, you have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owerful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affar's orders, you are arrested, stripped of your sword and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into the Sultan's dungeons. As for the Princess, Jaffar gives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an hour to decide: Marry him--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her room high in the palace tower, the Princess rests all he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For when the last sands drain from the hourglass, her ch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ly a throne for the Grand Vizier . . . a new reign of terr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uffering subjects . . . and death for the brave youth who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. . . Prince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can be played with a joystick or from the keyboa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, be sure it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andy owners: Prince of Persia features special digitized sound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SL and TL machines. In order to hear these sound effects, the game mus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. If you want to play with the joystick, load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PRINCE STDSND (loads standard sound effects and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ince of Persia you will need at least 512K of memory for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f Hercules monochrome graphics, and at least 640K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computer with DOS 2.11 or higher. Insert the 3.5" 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he 5.25" Prince of Persia Disk 1 in the desired drive, then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 press ENTER. Once the drive is select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press ENTER to begin. If you are using the 5.25" disk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sert the Prince of Persia Disk 2 in the current drive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s ENTER. The opening title sequence will begi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and a self-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computer with DOS 2.11 or higher. Insert the 3.5" 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5.25" Prince of Persia Disk 1 into drive A. At the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press ENTER and follow the on-screen prompts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utomatically create a directory called PRINC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ish to put Prince of Persia in another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name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ince of Persia from the hard disk, enter the PRINC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press ENTER. Once the title screen appears, press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any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ince of Persia disk into drive 1, label side up. If you have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connected. Turn on your computer and monitor.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quence will begin, followed by a prologue and a self-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lay, press a joystick button, or any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joystick, it should be the self-centering kind. The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disk, the program automatically calibrates itself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joystick. During play, if your joystick starts to behave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ibrate it be pressing Control-J. If this doesn't fix the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joystick's trim controls, and pressing Control-J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Control-J, make sure the joystick is in its center (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UMPING, AND CLI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ound: Tap the joystick to the left 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Push the joystick in the direction you want to go (left or right)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ful steps: Hold down a joystick button and push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ant to go. You can use careful steps to move right up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ut or a suspicious-looking flo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up: Push the joystick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forward: When you are standing still, push the joystick up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you wa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farther with a running start. For a running jump over a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t least two full strides from the edge. Push the joystick forwar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up to jump. Don't be afraid of pushing the joystick up too 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acter will wait until the last possible mome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into a ledge: Stand facing the ledge and push the joystic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necessary, use careful steps to position yourself below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from a ledge: Press a joystick button and hold it down. To l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release the button. To pull yourself up onto a ledge, push the 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jump or fall within reach of a ledge, you can grab on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button. Remember--when you release the button, you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down from a ledge: Step up to the edge, turn around, th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. To hang from the ledge, press a joystick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sk: Push the joystick straight down. Release it to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something up: Stand in front of it and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face to face with an armed opponent, release the joysti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raw your sword--if you have one--and go en gar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controls are somewha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: Press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: Push the joystick in the direction you're facing (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eat: Push the joystick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your opponent's strike: Push the joystick up just as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. It may take some practice to get this timing right. Watch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nd wait from him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fighting: Push the joystick down. Once you have put away your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run, jump and climb as usual. Be careful, though--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guard, a single sword blow can kill you. To draw your sword again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: From within the game, press SHIFT-L on the keyboar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: From within the game, type SKIP on the keyboard to advance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feature allows you to practice and improve your running, j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nd swordfighting skills on levels 2 through 4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 your time remaining is reduced to fifteen minutes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acticing, press CONTROL-R to start th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use the following keys in plac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\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 \     |    / 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8   9                  Button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 /    |   \ 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\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 \     |    / 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I   O                  Button: Open or Closed App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K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 /    |   \ 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aximum distance from a standing point jump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, use careful steps to move right up to the edge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mp a chasm but fall short, you may still be abl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the opposite ledge by pushing a button.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t go of the button, you let go of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lock an opponent's sword strike, 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 pushes you back slightly. If you adopt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you will find yourself steadily losing groun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up a successful block with a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loose floor sections by jump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nock out a loose floor section by stan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it and jumping up. Try not to be there when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pressure-activated floor plates.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s gates, the other lowers them. With experie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distinguish them from ordinary floor sectio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recognize different kinds of potions b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oss a bed of spikes safely by taking carefu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tory drop will hurt you. A three-story drop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at you'll find in a dungeon.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, and to experiment. After all, you've go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except your life, the Princess, and the entir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bullets in the lower left corner of the screen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ngth. Every time you get hurt, you lose one unit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of your strength disappears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three units of strength. (Later on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trength beyond this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ost you one unit of strength included a blow by a guard'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y falls, and having a section of the floor collapse o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more serious accidents can kill you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's strength is indicated by a row of bullet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o kill an opponent, you need to take away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your first time inside the Sultan's palace, you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that may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ss is imprisoned in the high tower of the pala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her, you must find your way out of the dunge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ce's main building, and up to the top o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the guards on dungeon duty te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gs of the Sultan's corps. The more capable on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to the palace's main building. The very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--the deadliest swordsmen in the Sultan's employ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for the elite honor guard in the tower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personal safety of the princes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Vi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r arrival in the city, you have hear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s. It is whispered that the Grand Vizier Jaff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ian, a master of the black arts of enchantment;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re more than mortal. Knowing, as you do,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passes for magic is mere trickery and superst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luctant to take these stories too seriousl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do much for you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the message "PRESS BUTTON TO CONTINUE"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 button to return to the beginning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;t press a button, the message will remain on the scree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, then start to flash in warning, accompanied by a chime.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, the game will end and you will be returned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self into a situation where you can find no way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to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a game as many times as you want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he sands in the hourglass are draining away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uch time is lef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ince of Persia program needs to access the disk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the disk should be kept in the drive at all time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5" Prince of Persia disk or the 5.25" Prince of Persia Disk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drive at all times with the drive door closed.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evel 2, the message "TURN DISK OVER" will appea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, take the Prince of Persia disk out of the driv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with the label side facing down. Close the drive door,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turn the disk over again until you en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Level 3,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 to disk and continuing it later.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press Control-G at any time during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riefly access the drive, the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 the Prince of Persia disk, instead of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start a new game, press Control-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from the beginning of the level you were on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Freeze frame. Press again for single from adv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other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................Selects joystick control. Also recalibr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tch your joystick. Make sure tha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, the joystick is in its center (released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................Selects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................Ends the game and returns you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................Restarts play from the beginning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................Turns off all sound. Press again to turn the sou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................Turns off the music. Press again to turn the musi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 (Ap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.................Saves the current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................Resumes last saved game.(Press dur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................Quit the game and return to DOS.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Press to see 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Mechner, 25, is the author of the award-winning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ka. Hailed by Games magazine as "a software landmark,"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new ground in the use of cinematic techniques to tell a stor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, and has sold over 400,000 cop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extraordinary realism of the animation in Prince of Per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studied hours of live-action footage, including sword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classic Hollywood swashbuckling films of the Thirti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the making, Prince of Persia is the culmination of a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animation, and ten years of hacking on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ive New Yorker and a 1985 graduate of Yale University, Jord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rom Prince of Persia uses a "Leitmotiv" approach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associated with a specific character or idea. The basic t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rincess, Jaffar, Danger, Sword, Shadow, Death, Time,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